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sz w:val="28"/>
          <w:szCs w:val="28"/>
        </w:rPr>
      </w:pPr>
      <w:r>
        <w:rPr>
          <w:rFonts w:cs="Arial" w:ascii="Arial" w:hAnsi="Arial"/>
          <w:sz w:val="28"/>
          <w:szCs w:val="28"/>
        </w:rPr>
        <w:t>OCDE Tier I – Heidi Olshan</w:t>
      </w:r>
    </w:p>
    <w:p>
      <w:pPr>
        <w:pStyle w:val="Normal"/>
        <w:shd w:fill="FFFFFF" w:val="clear"/>
        <w:spacing w:lineRule="auto" w:line="360"/>
        <w:rPr/>
      </w:pPr>
      <w:r>
        <w:rPr>
          <w:rFonts w:cs="Arial" w:ascii="Arial" w:hAnsi="Arial"/>
          <w:sz w:val="28"/>
          <w:szCs w:val="28"/>
        </w:rPr>
        <w:t>Shared Vision Reflection  12/04/06</w:t>
      </w:r>
      <w:r>
        <w:rPr>
          <w:rFonts w:cs="Arial" w:ascii="Arial" w:hAnsi="Arial"/>
        </w:rPr>
        <w:br/>
      </w:r>
    </w:p>
    <w:p>
      <w:pPr>
        <w:pStyle w:val="Normal"/>
        <w:shd w:fill="FFFFFF" w:val="clear"/>
        <w:spacing w:lineRule="auto" w:line="360"/>
        <w:rPr/>
      </w:pPr>
      <w:r>
        <w:rPr>
          <w:rFonts w:cs="Arial" w:ascii="Arial" w:hAnsi="Arial"/>
        </w:rPr>
        <w:t>This exercise gave me the opportunity to go back and remember WHY I wanted to be an educator so many years ago. To me, one of the most important values of creating, or revisiting a school vision is to allow all the members of the school (admin, teachers, clerical, parents, students, etc.) to experience that same feeling. Currently my school is involved in a WASC review and although I am only in one focus group, I have found myself noticing similarities between the WASC process and the school vision exercise. It is difficult, sometimes tedious, but ultimately the consensus building is exhilarating.</w:t>
        <w:br/>
        <w:br/>
        <w:t>Many years ago, I was in a volunteer board position as chairperson of a religious school. The school was undergoing several changes and much adversity. We put together a representative committee to develop a school vision and mission statement, and then a coordinated curriculum. As I read the articles from the school vision course, it reminded me of that process so many years ago. I felt then, as I do now, that it is critical to have all the stakeholders feel as if they have contributed to the development of the vision, and are a part of the process in carrying out the vision. It is also crucial for the vision to represent the culture of the school/community for it to be meaningful.</w:t>
        <w:br/>
        <w:br/>
        <w:t xml:space="preserve">This year my school hired a new principal after a fairly difficult school year (with serious budget cuts, teacher contract issues, and much division between schools and the district). I had the opportunity to sit on the panel which selected the principal. The overriding consensus amongst the participants revolved around the culture of the school, and who would be best able to harness the collective strengths of the staff and move the school forward, back towards the vision. It is so important to have the right leader.....without it, regardless of the words, the vision cannot be realized. Ultimately, the panel chose a person who was a member of the school for a number of years, someone who could reinvigorate the staff and who could promote a positive climate in the school. When I read the excerpt from </w:t>
      </w:r>
      <w:r>
        <w:rPr>
          <w:rStyle w:val="Emphasis"/>
          <w:rFonts w:cs="Arial" w:ascii="Arial" w:hAnsi="Arial"/>
        </w:rPr>
        <w:t>Elements of the Vision,</w:t>
      </w:r>
      <w:r>
        <w:rPr>
          <w:rFonts w:cs="Arial" w:ascii="Arial" w:hAnsi="Arial"/>
        </w:rPr>
        <w:t xml:space="preserve"> (Tichy and Devanna) which stated, "both the cognitive, intellectual understanding and the emotional pull give the vision meaning..." it summed up my collective experiences regarding creation of a vision. I am convinced that without the emotional component the vision will be incomplete; it takes that "emotional pull" to inspire others to acknowledge and work towards a shared vision.</w:t>
        <w:br/>
        <w:br/>
      </w:r>
    </w:p>
    <w:p>
      <w:pPr>
        <w:pStyle w:val="Heading35"/>
        <w:shd w:fill="FFFFFF" w:val="clear"/>
        <w:spacing w:lineRule="auto" w:line="360"/>
        <w:rPr/>
      </w:pPr>
      <w:r>
        <w:rPr>
          <w:rFonts w:cs="Arial" w:ascii="Arial" w:hAnsi="Arial"/>
          <w:b w:val="false"/>
          <w:sz w:val="24"/>
          <w:szCs w:val="24"/>
        </w:rPr>
        <w:t xml:space="preserve">I particularly identified with the article </w:t>
      </w:r>
      <w:r>
        <w:rPr>
          <w:rStyle w:val="Emphasis"/>
          <w:rFonts w:cs="Arial" w:ascii="Arial" w:hAnsi="Arial"/>
          <w:b/>
          <w:sz w:val="24"/>
          <w:szCs w:val="24"/>
        </w:rPr>
        <w:t>A Personal Vision of a Good School</w:t>
      </w:r>
      <w:r>
        <w:rPr>
          <w:rFonts w:cs="Arial" w:ascii="Arial" w:hAnsi="Arial"/>
          <w:b w:val="false"/>
          <w:sz w:val="24"/>
          <w:szCs w:val="24"/>
        </w:rPr>
        <w:t xml:space="preserve"> (Barth). In my role as a counselor, I struggle daily with the delicate balance between my personal philosophy regarding the social/emotional development of students as it relates to learning, and the structure/philosophy of the school. Reading his article encouraged me to continue to work with the school without sacrificing my personal beliefs about what a school might look like. His statement, "that's the essence of my personal vision of a good school. It's not the same as yours or as anyone else's..." resonated loudly! His remarks about risk taking were good reminders that without risk, there can be little growth--a personal belief of mine and one which I share often with my counselees.</w:t>
      </w:r>
    </w:p>
    <w:p>
      <w:pPr>
        <w:pStyle w:val="Heading35"/>
        <w:shd w:fill="FFFFFF" w:val="clear"/>
        <w:spacing w:lineRule="auto" w:line="360"/>
        <w:rPr/>
      </w:pPr>
      <w:r>
        <w:rPr>
          <w:rFonts w:cs="Arial" w:ascii="Arial" w:hAnsi="Arial"/>
          <w:b w:val="false"/>
          <w:sz w:val="24"/>
          <w:szCs w:val="24"/>
        </w:rPr>
        <w:t>In conclusion, the Shared Vision exercises were extremely beneficial. They stimulated my thinking and motivated me to take risks at my school in my role as counselor. The beginning of the Los Alamitos Unified School District's vision statement is, "A vision should create a picture of where we are going as a school district and what we will see 'when we get there.' The vision should set a direction, inspire us, and the district toward the ideal and the future." After reading the course literature and participating in some of the exercises, I realize that I truly like the district's vision (which I had never really paid</w:t>
      </w:r>
      <w:r>
        <w:rPr>
          <w:rFonts w:cs="Arial" w:ascii="Arial" w:hAnsi="Arial"/>
          <w:sz w:val="24"/>
          <w:szCs w:val="24"/>
        </w:rPr>
        <w:t xml:space="preserve"> </w:t>
      </w:r>
      <w:r>
        <w:rPr>
          <w:rFonts w:cs="Arial" w:ascii="Arial" w:hAnsi="Arial"/>
          <w:b w:val="false"/>
          <w:sz w:val="24"/>
          <w:szCs w:val="24"/>
        </w:rPr>
        <w:t>attention to before) and now, more than ever, would</w:t>
      </w:r>
      <w:r>
        <w:rPr>
          <w:rFonts w:cs="Arial" w:ascii="Arial" w:hAnsi="Arial"/>
          <w:sz w:val="24"/>
          <w:szCs w:val="24"/>
        </w:rPr>
        <w:t xml:space="preserve"> </w:t>
      </w:r>
      <w:r>
        <w:rPr>
          <w:rFonts w:cs="Arial" w:ascii="Arial" w:hAnsi="Arial"/>
          <w:b w:val="false"/>
          <w:sz w:val="24"/>
          <w:szCs w:val="24"/>
        </w:rPr>
        <w:t>like to help our school live up to the vision by being an active member/participant.</w:t>
      </w:r>
    </w:p>
    <w:sectPr>
      <w:type w:val="nextPage"/>
      <w:pgSz w:w="12240" w:h="15840"/>
      <w:pgMar w:left="1440" w:right="1440" w:gutter="0" w:header="0" w:top="360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5">
    <w:name w:val="Heading 35"/>
    <w:basedOn w:val="Normal"/>
    <w:qFormat/>
    <w:pPr>
      <w:outlineLvl w:val="3"/>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2:55:00Z</dcterms:created>
  <dc:creator>holshan</dc:creator>
  <dc:description/>
  <dc:language>en-US</dc:language>
  <cp:lastModifiedBy>holshan</cp:lastModifiedBy>
  <cp:lastPrinted>2006-12-04T15:11:00Z</cp:lastPrinted>
  <dcterms:modified xsi:type="dcterms:W3CDTF">2006-12-04T23:12:00Z</dcterms:modified>
  <cp:revision>3</cp:revision>
  <dc:subject/>
  <dc:title>Shared Vision Reflection  12/04/06</dc:title>
</cp:coreProperties>
</file>